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19/20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è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blicazione all’albo dell’Ufficio, entro la prima quindicina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24/04/2019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*La pubblicazione degli Elenchi di merito all’albo dell’Ufficio avrà validità annuale, in quanto nell’anno scolastico 2019/2020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 xml:space="preserve"> 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6:00Z</dcterms:created>
  <dc:creator>CARMELA</dc:creator>
  <dc:description/>
  <cp:keywords/>
  <dc:language>en-US</dc:language>
  <cp:lastModifiedBy>utente</cp:lastModifiedBy>
  <dcterms:modified xsi:type="dcterms:W3CDTF">2019-04-23T16:33:00Z</dcterms:modified>
  <cp:revision>5</cp:revision>
  <dc:subject/>
  <dc:title/>
</cp:coreProperties>
</file>